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74543070"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47159668"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521091428"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59563930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026934482"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388451115"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314628224"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